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и ответы  олимпиадных заданий по литератур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9 класс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балл – 85 баллов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НАЛИТИЧЕСКОЕ ЗАДАН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ентарии и критерии оценивания аналитического задани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ИМАНИЕ!</w:t>
      </w:r>
      <w:r>
        <w:rPr>
          <w:sz w:val="28"/>
          <w:szCs w:val="28"/>
        </w:rPr>
        <w:t xml:space="preserve"> 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</w:t>
      </w:r>
      <w:r>
        <w:rPr>
          <w:b/>
          <w:bCs/>
          <w:sz w:val="28"/>
          <w:szCs w:val="28"/>
        </w:rPr>
        <w:t>четырехбалльной системе</w:t>
      </w:r>
      <w:r>
        <w:rPr>
          <w:sz w:val="28"/>
          <w:szCs w:val="28"/>
        </w:rPr>
        <w:t>: первая оценка – условная «двойка», вторая – условная «тройка», третья – условная «четвёрка», четвёртая – условная «пятерка». Баллы, находящиеся между оценками, соответствуют условным «плюсам» и «минусам» в традиционной школьной систем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о 30 баллов. Шкала оценок: 0 – 10 – 20 – 30 (шкала оценок соответствует школьным баллам: 2 – 3 – 4 – 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позиционная стройность работы и её стилистическая однородность. Точность формулировок, уместность цитат и отсылок к тексту произве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ксимально 15 баллов. Шкала оценок: 0 – 5 – 10 – 1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ксимально 10 баллов. Шкала оценок: 0 – 3 – 7 – 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сторико-литературная эрудиция, отсутствие фактических ошибок, уместность использования фонового материала из области культуры и литературы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ксимально 10 баллов. Шкала оценок: 0 – 3 – 7 – 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бщая языковая и речевая грамотность (отсутствие языковых, речевых, грамматических ошибок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ксимально 5 баллов. Шкала оценок: 0 – 1 – 3 – 5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того: максимальный балл – 70 баллов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6379"/>
        <w:gridCol w:w="1701"/>
      </w:tblGrid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налитическое задание (задание №1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Автором выбрана кольцевая композиция: рассказ начинается и заканчивается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словом «бессонница». Так, вероятно, создается и поддерживается в сознании читателя ощущение круговорота жизни, ее бесконечности с погружением в детские воспоминания.</w:t>
            </w:r>
          </w:p>
          <w:p>
            <w:pPr>
              <w:pStyle w:val="Normal"/>
              <w:ind w:left="176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.Маленькая героиня рассказа вспоминает свою маму (« </w:t>
            </w:r>
            <w:r>
              <w:rPr>
                <w:color w:val="000000"/>
                <w:sz w:val="26"/>
                <w:szCs w:val="26"/>
              </w:rPr>
              <w:t xml:space="preserve">Мама часто брала меня на руки, прижимала к себе и целовала в щечки, макушку, носик».). Это светлый и дорогой для нее образ, тем сильнее потом постепенное осознание, что мамы нет и не будет рядом. Помните, как сказано у Ф.Искандера в рассказе «Скорбь», «мать – короткий праздник на земле». Она вспоминает об отце, который сыграл большую роль в становлении ее характера и отношения к жизни, она «верила ему безоговорочно…». Он объясняет ей, что «убивать вообще нельзя», формирует нравственные ценности. Бабушка и сестра, кажется, что они упомянуты только в одном предложении, но сколько теплоты вложено в это воспоминание: «Как часто с бабушкой, </w:t>
            </w:r>
            <w:r>
              <w:rPr>
                <w:i/>
                <w:color w:val="000000"/>
                <w:sz w:val="26"/>
                <w:szCs w:val="26"/>
              </w:rPr>
              <w:t>сестрицей</w:t>
            </w:r>
            <w:r>
              <w:rPr>
                <w:color w:val="000000"/>
                <w:sz w:val="26"/>
                <w:szCs w:val="26"/>
              </w:rPr>
              <w:t xml:space="preserve"> и мамой мы ходили на представления, фотографировались и после ели на свежем воздухе взятые с собой </w:t>
            </w:r>
            <w:r>
              <w:rPr>
                <w:i/>
                <w:color w:val="000000"/>
                <w:sz w:val="26"/>
                <w:szCs w:val="26"/>
              </w:rPr>
              <w:t>бабушкины пирожки</w:t>
            </w:r>
            <w:r>
              <w:rPr>
                <w:color w:val="000000"/>
                <w:sz w:val="26"/>
                <w:szCs w:val="26"/>
              </w:rPr>
              <w:t xml:space="preserve"> с капустой!»</w:t>
            </w:r>
          </w:p>
          <w:p>
            <w:pPr>
              <w:pStyle w:val="Normal"/>
              <w:ind w:left="1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про огонь, который якобы увидела маленькая девочка, показывает читателю, что девочка хотела, чтобы «</w:t>
            </w:r>
            <w:r>
              <w:rPr>
                <w:color w:val="000000"/>
                <w:sz w:val="26"/>
                <w:szCs w:val="26"/>
              </w:rPr>
              <w:t>вся её (матери) любовь, вся нежность, как и она сама вся без остатка», принадлежали только ей, дочери. Маленькая героиня говорит: «Мне очень хотелось каждый раз проверить её, точно ли она моя, точно ли она меня любит… Думалось, не впрямую конечно, но на уровне интуиции, что если я буду что-то говорить и мама меня поддержит, то она точно моя навсегда».  Так появилась хитрая уловка с огнем, которого на самом деле нет. Это способ быть ближе к маме.</w:t>
            </w:r>
          </w:p>
          <w:p>
            <w:pPr>
              <w:pStyle w:val="Normal"/>
              <w:ind w:left="176" w:hanging="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sz w:val="26"/>
                <w:szCs w:val="26"/>
              </w:rPr>
              <w:t>3.Как вы понимаете финальные слова героини: «Приятных снов, дорогая Бессонница»?  - Бессонница для автора-рассказчика – способ вернуться в родной город, где прошло дорогое сердцу и памяти детство. Бессонница – средство возвращения в приятные воспоминания, поэтому она отмечена эпитетом «дорога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6521"/>
        <w:gridCol w:w="1701"/>
      </w:tblGrid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>4.Использование автором предложений с парцелляцией (</w:t>
            </w:r>
            <w:r>
              <w:rPr>
                <w:color w:val="000000"/>
                <w:sz w:val="26"/>
                <w:szCs w:val="26"/>
              </w:rPr>
              <w:t>Все они в разных позах, в разное время… Вот мы все детьми… А вот - уже на свадьбе подруги…</w:t>
            </w:r>
            <w:r>
              <w:rPr>
                <w:sz w:val="26"/>
                <w:szCs w:val="26"/>
              </w:rPr>
              <w:t>) помогает воссоздать атмосферу ночного бодрствования, когда мыслей много, они нахлынули, роятся. Назывные предложения («</w:t>
            </w:r>
            <w:r>
              <w:rPr>
                <w:color w:val="000000"/>
                <w:sz w:val="26"/>
                <w:szCs w:val="26"/>
              </w:rPr>
              <w:t>Уют и покой…», « Радость и любовь…», «Защищенность и уверенность в завтрашнем дне…», « Утро…») и помогают указать место или время действия, и помогают почувствовать состояние взрослой героини, вернувшейся через много лет в родной Иркутск. («Чувства, появившиеся в тот момент, были, наверное, сродни ощущениям надежности маминых рук. Уют и покой… Радость и любовь… Защищенность и уверенность в завтрашнем дне…»).</w:t>
            </w:r>
          </w:p>
          <w:p>
            <w:pPr>
              <w:pStyle w:val="Normal"/>
              <w:ind w:left="176" w:hanging="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ложения с многоточием на конце - это и размышление, и недоговоронность, желание не останавливаться в своих воспоминаниях, поскольку они очень доро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ВОРЧЕСКОЕ ЗАДАН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ентарии и критерии оценивания творческого задани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личие заголовка, его оригинальность, способность привлечь внимание аудитории – до </w:t>
      </w:r>
      <w:r>
        <w:rPr>
          <w:b/>
          <w:bCs/>
          <w:color w:val="000000"/>
          <w:sz w:val="28"/>
          <w:szCs w:val="28"/>
        </w:rPr>
        <w:t>5 баллов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2. Наличие резюме  – 1 бал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прибавляются баллы за его полноту (количество пунктов):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2 пункта – 1 балл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-4 пункта – 2 балла,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5 пунктов – 4 балла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 нешаблонность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подхода (интересные факты или их подача) – 1 балл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о</w:t>
      </w:r>
      <w:r>
        <w:rPr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 xml:space="preserve"> 5 баллов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личие 1-2 вопросов – 1 балл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-4 вопросов – 2 балла,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5 вопросов-3 балл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игинальность формулировок – до 2 баллов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о - до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5 баллов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</w:rPr>
        <w:t xml:space="preserve">Общий максимальный балл за задание – </w:t>
      </w:r>
      <w:r>
        <w:rPr>
          <w:b/>
          <w:bCs/>
          <w:color w:val="000000"/>
          <w:sz w:val="28"/>
          <w:szCs w:val="28"/>
        </w:rPr>
        <w:t>15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</w:t>
    </w:r>
    <w:r>
      <w:rPr/>
      <w:t xml:space="preserve">ВСЕРОССИЙСКАЯ ОЛИМПИАДА ШКОЛЬНИКОВ </w:t>
    </w:r>
  </w:p>
  <w:p>
    <w:pPr>
      <w:pStyle w:val="Header"/>
      <w:tabs>
        <w:tab w:val="left" w:pos="870" w:leader="none"/>
        <w:tab w:val="center" w:pos="4677" w:leader="none"/>
        <w:tab w:val="center" w:pos="4819" w:leader="none"/>
        <w:tab w:val="right" w:pos="9355" w:leader="none"/>
      </w:tabs>
      <w:rPr/>
    </w:pPr>
    <w:r>
      <w:rPr/>
      <w:tab/>
      <w:tab/>
      <w:t xml:space="preserve">  ШКОЛЬНЫЙ ЭТАП</w:t>
    </w:r>
  </w:p>
  <w:p>
    <w:pPr>
      <w:pStyle w:val="Header"/>
      <w:tabs>
        <w:tab w:val="left" w:pos="600" w:leader="none"/>
        <w:tab w:val="left" w:pos="945" w:leader="none"/>
        <w:tab w:val="left" w:pos="1305" w:leader="none"/>
        <w:tab w:val="center" w:pos="4677" w:leader="none"/>
        <w:tab w:val="center" w:pos="4819" w:leader="none"/>
        <w:tab w:val="right" w:pos="9355" w:leader="none"/>
      </w:tabs>
      <w:rPr/>
    </w:pPr>
    <w:r>
      <w:rPr/>
      <w:tab/>
      <w:tab/>
      <w:tab/>
      <w:tab/>
      <w:t>ЛИТЕРАТУРА      9</w:t>
    </w:r>
    <w:r>
      <w:rPr>
        <w:lang w:val="en-US"/>
      </w:rPr>
      <w:t xml:space="preserve"> </w:t>
    </w:r>
    <w:r>
      <w:rPr/>
      <w:t>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3:38:00Z</dcterms:created>
  <dc:creator>user</dc:creator>
  <dc:description/>
  <cp:keywords/>
  <dc:language>en-US</dc:language>
  <cp:lastModifiedBy>Учитель</cp:lastModifiedBy>
  <dcterms:modified xsi:type="dcterms:W3CDTF">2023-09-19T08:25:00Z</dcterms:modified>
  <cp:revision>5</cp:revision>
  <dc:subject/>
  <dc:title/>
</cp:coreProperties>
</file>