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я  для обучающихся.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- 36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5390</wp:posOffset>
                </wp:positionH>
                <wp:positionV relativeFrom="paragraph">
                  <wp:posOffset>334010</wp:posOffset>
                </wp:positionV>
                <wp:extent cx="1495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2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учащегося </w:t>
        <w:tab/>
        <w:tab/>
        <w:tab/>
        <w:tab/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ЗАД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итайте стихотворения Давида Самойлова и Бориса Рыжего и выполните предложенные задани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Давид Самойл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Из детст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– маленький, горло в ангин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 окнами падает снег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апа поёт мне: «Как нын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бирается вещий Олег...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слушаю песню и плач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данье в подушке душ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слёзы постыдные прячу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дальше, и дальше прошу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еннею мухой квартир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емотно жужжит за стено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лачу над бренностью мир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, маленький, глупый, больно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eastAsia="ru-RU"/>
              </w:rPr>
              <w:t>195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ru-RU"/>
              </w:rPr>
              <w:t>Борис Рыж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Два ангел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…</w:t>
            </w:r>
            <w:r>
              <w:rPr>
                <w:sz w:val="28"/>
                <w:szCs w:val="28"/>
                <w:lang w:eastAsia="ru-RU"/>
              </w:rPr>
              <w:t>Мне нравятся детские сказ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арики, горки, салаз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ки, золотинки, хлопуш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анки, конфеты, игруш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…</w:t>
            </w:r>
            <w:r>
              <w:rPr>
                <w:sz w:val="28"/>
                <w:szCs w:val="28"/>
                <w:lang w:eastAsia="ru-RU"/>
              </w:rPr>
              <w:t>больные ангиной нед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б кто-то сидел на постел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не отпускал мою ру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навеки – на адскую мук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eastAsia="ru-RU"/>
              </w:rPr>
              <w:t>1996</w:t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 чем состоит сходство изображенных в стихотворениях ситуаций (участники, детали, обстоятельства)? Как передается настроение героя-ребенка в каждом произведении?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>2. Какую бы «детскую сказку» вы подобрали для героя стихотворения Бориса Рыжего, в соответствии с тем настроением, в котором он пребывает? Объясните свой выбор.</w:t>
      </w:r>
      <w:r>
        <w:rPr>
          <w:rFonts w:eastAsia="Calibri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ВОРЧЕСКОЕ ЗАДАНИЕ</w:t>
      </w:r>
    </w:p>
    <w:p>
      <w:pPr>
        <w:pStyle w:val="Normal"/>
        <w:tabs>
          <w:tab w:val="clear" w:pos="708"/>
          <w:tab w:val="left" w:pos="3000" w:leader="none"/>
        </w:tabs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I столетии была очень популярна жанровая форма путешествий. Описания путешествий, реальных и вымышленных, появлялись в виде путевых заметок, дневников, писем, отчётов. Вместе с тем сформировалась и так называемая «малая форма» - «прогулки». Так, например, у К.Н. Батюшкова мы найдём прозаические сочинения «Прогулка по Москве», «Прогулка в Академию художеств»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свой вариант «прогулки», используя форму заметки в блоге или на своей странице в социальных сетях, письма или дневниковой записи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ыберите и используйте в качестве </w:t>
      </w:r>
      <w:r>
        <w:rPr>
          <w:b/>
          <w:bCs/>
          <w:sz w:val="28"/>
          <w:szCs w:val="28"/>
        </w:rPr>
        <w:t xml:space="preserve">эпиграфа </w:t>
      </w:r>
      <w:r>
        <w:rPr>
          <w:sz w:val="28"/>
          <w:szCs w:val="28"/>
        </w:rPr>
        <w:t xml:space="preserve">один из предложенных ниже фрагментов стихотворений. Не забывайте, что эпиграф – это эмоциональный и смысловой ключ к тексту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рожу ли я вдоль улиц шумных…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С. Пушк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2. …</w:t>
      </w:r>
      <w:r>
        <w:rPr>
          <w:i/>
          <w:sz w:val="28"/>
          <w:szCs w:val="28"/>
        </w:rPr>
        <w:t xml:space="preserve">Посмотри в окно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ень, в жёлтых листьях, в нежной позолоте,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дленно колдует. Что нам суждено?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. Бальмонт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Город сродни попытке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уха удержать ноту от тишины…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. Бродский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</w:t>
    </w:r>
    <w:r>
      <w:rPr/>
      <w:t xml:space="preserve">ВСЕРОССИЙСКАЯ ОЛИМПИАДА ШКОЛЬНИКОВ </w:t>
    </w:r>
  </w:p>
  <w:p>
    <w:pPr>
      <w:pStyle w:val="Header"/>
      <w:jc w:val="center"/>
      <w:rPr/>
    </w:pPr>
    <w:r>
      <w:rPr/>
      <w:t xml:space="preserve">  </w:t>
    </w:r>
    <w:r>
      <w:rPr/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ЛИТЕРАТУРА   7-8 КЛАСС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52:00Z</dcterms:created>
  <dc:creator>user</dc:creator>
  <dc:description/>
  <cp:keywords/>
  <dc:language>en-US</dc:language>
  <cp:lastModifiedBy>admin</cp:lastModifiedBy>
  <dcterms:modified xsi:type="dcterms:W3CDTF">2023-09-27T01:38:00Z</dcterms:modified>
  <cp:revision>7</cp:revision>
  <dc:subject/>
  <dc:title/>
</cp:coreProperties>
</file>