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13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</w:rPr>
        <w:t>ВСЕРОССИЙСКАЯ ОЛИМПИАДА ШКОЛЬНИКОВ ФИЗИЧЕСКАЯ КУЛЬТУРА 2023–2024 уч. г. ШКОЛЬНЫЙ ЭТАП. 7–8 КЛАССЫ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Максимальное количество баллов за работу – 35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ОРЕТИКО-МЕТОДИЧЕСКИЙ ТУР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ероятность травм при занятиях физическими упражнениями снижается, если учащиеся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переоценивают свои возможност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ледуют указаниям преподавателя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right="40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выполняют сложные двигательные действия г) не умеют владеть своими эмоциями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колько попыток даётся при сдаче теста «прыжок в длину с места» в комплексе ГТО?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одн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две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три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четыре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7" w:leader="none"/>
        </w:tabs>
        <w:spacing w:lineRule="auto" w:line="232"/>
        <w:ind w:left="427" w:right="2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какой части урока решается задача «восстановление организма после выполнения физических нагрузок»?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 вводно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в подготовительно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в основной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в заключительной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uto" w:line="235"/>
        <w:ind w:left="427" w:hanging="42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олевое качество, которое проявляется в решимости при возникновении опасности противостоять страху и идти на оправданный риск ради определённой цели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нимание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выносливость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сил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смелость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 какое физическое качество производится воздействие при выполнении упражнения «сгибание и разгибание рук в упоре лёжа»?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ловкость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ил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быстрота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выносливость</w:t>
      </w:r>
    </w:p>
    <w:p>
      <w:pPr>
        <w:sectPr>
          <w:type w:val="nextPage"/>
          <w:pgSz w:w="11906" w:h="16838"/>
          <w:pgMar w:left="1133" w:right="1126" w:gutter="0" w:header="0" w:top="858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1133" w:right="1126" w:gutter="0" w:header="0" w:top="858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нтичные Олимпийские игры получили своё название потому, что соревнования проводились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у подножия горы Олимп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в местности, называемой Олимпие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в честь олимпийских богов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после зажжения олимпийского огня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то является итогом успешного выполнения испытаний комплекса ГТО на каждой ступени?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золотая медаль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звание мастера спорта Российской Федераци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righ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оценка «отлично» по предмету «Физическая культура» в учебном году г) золотой знак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7" w:leader="none"/>
        </w:tabs>
        <w:spacing w:lineRule="auto" w:line="232"/>
        <w:ind w:left="427" w:right="356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 называется гимнастическое положение, представленное на рисунк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7055</wp:posOffset>
            </wp:positionH>
            <wp:positionV relativeFrom="paragraph">
              <wp:posOffset>-370205</wp:posOffset>
            </wp:positionV>
            <wp:extent cx="1222375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полуприсед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присед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сед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упор присев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spacing w:lineRule="auto" w:line="232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 называется положение занимающегося на снаряде, когда его плечи находятся ниже точки опоры?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ис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упор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сед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присед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7" w:leader="none"/>
        </w:tabs>
        <w:spacing w:lineRule="auto" w:line="232"/>
        <w:ind w:left="427" w:right="2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хи с максимальной амплитудой используют для увеличения показателей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ыносливост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илы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гибкост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быстроты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ыполнение строевых команд на уроке физической культуры следует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после разминк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перед разминко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перед построением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перед игровыми упражнениями</w:t>
      </w:r>
    </w:p>
    <w:p>
      <w:pPr>
        <w:sectPr>
          <w:type w:val="nextPage"/>
          <w:pgSz w:w="11906" w:h="16838"/>
          <w:pgMar w:left="1133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7" w:leader="none"/>
        </w:tabs>
        <w:spacing w:lineRule="auto" w:line="232"/>
        <w:ind w:left="427" w:right="14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ие физические упражнения преимущественно используют при воспитании ловкости?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бег на короткие дистанци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подтягивани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челночный бег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прыжок в длину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 каком году впервые был введён комплекс ГТО?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 1930 году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в 1931 году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в 1932 году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в 1934 году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7" w:leader="none"/>
        </w:tabs>
        <w:spacing w:lineRule="auto" w:line="232"/>
        <w:ind w:left="427" w:right="14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ой порядковый номер соответствует Олимпийским зимним играм, проходившим в нашей стране?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12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20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22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32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Какой технический приём в баскетболе нельзя выполнять двумя руками?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ловл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бросок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передач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ведение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7" w:leader="none"/>
        </w:tabs>
        <w:spacing w:lineRule="auto" w:line="232"/>
        <w:ind w:left="427" w:right="14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лёсное транспортное средство, приводимое в движение мускульной силой человека через ножные педали, – это ______________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7" w:leader="none"/>
        </w:tabs>
        <w:spacing w:lineRule="auto" w:line="232"/>
        <w:ind w:left="427" w:right="140" w:hanging="427"/>
        <w:rPr/>
      </w:pPr>
      <w:r>
        <w:rPr>
          <w:rFonts w:eastAsia="Times New Roman" w:cs="Times New Roman" w:ascii="Times New Roman" w:hAnsi="Times New Roman"/>
          <w:b/>
          <w:sz w:val="28"/>
        </w:rPr>
        <w:t>Вид спорта, представляющий собой комбинацию из лыжной гонки и стрельбы из винтовки  – ___________________.</w:t>
      </w:r>
    </w:p>
    <w:p>
      <w:pPr>
        <w:sectPr>
          <w:type w:val="nextPage"/>
          <w:pgSz w:w="11906" w:h="16838"/>
          <w:pgMar w:left="1133" w:right="98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133" w:right="98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" w:name="page4"/>
      <w:bookmarkStart w:id="6" w:name="page4"/>
      <w:bookmarkEnd w:id="6"/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поставьте спортсменов с видами спорт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19843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156.2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98545</wp:posOffset>
                </wp:positionH>
                <wp:positionV relativeFrom="paragraph">
                  <wp:posOffset>81915</wp:posOffset>
                </wp:positionV>
                <wp:extent cx="25228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6.45pt" to="481.9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4500</wp:posOffset>
                </wp:positionV>
                <wp:extent cx="19843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pt" to="156.2pt,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98545</wp:posOffset>
                </wp:positionH>
                <wp:positionV relativeFrom="paragraph">
                  <wp:posOffset>444500</wp:posOffset>
                </wp:positionV>
                <wp:extent cx="25228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35pt" to="481.95pt,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7085</wp:posOffset>
                </wp:positionV>
                <wp:extent cx="19843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55pt" to="156.2pt,6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8545</wp:posOffset>
                </wp:positionH>
                <wp:positionV relativeFrom="paragraph">
                  <wp:posOffset>807085</wp:posOffset>
                </wp:positionV>
                <wp:extent cx="252285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63.55pt" to="481.95pt,6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71575</wp:posOffset>
                </wp:positionV>
                <wp:extent cx="198437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2.25pt" to="156.2pt,9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1171575</wp:posOffset>
                </wp:positionV>
                <wp:extent cx="252285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92.25pt" to="481.95pt,9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4160</wp:posOffset>
                </wp:positionV>
                <wp:extent cx="198437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8pt" to="156.2pt,1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98545</wp:posOffset>
                </wp:positionH>
                <wp:positionV relativeFrom="paragraph">
                  <wp:posOffset>1534160</wp:posOffset>
                </wp:positionV>
                <wp:extent cx="25228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20.8pt" to="481.95pt,1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78740</wp:posOffset>
                </wp:positionV>
                <wp:extent cx="0" cy="291147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2pt" to="0.2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97380</wp:posOffset>
                </wp:positionV>
                <wp:extent cx="198437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9.4pt" to="156.2pt,14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81835</wp:posOffset>
                </wp:positionH>
                <wp:positionV relativeFrom="paragraph">
                  <wp:posOffset>78740</wp:posOffset>
                </wp:positionV>
                <wp:extent cx="0" cy="2911475"/>
                <wp:effectExtent l="3810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6.2pt" to="156.05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01720</wp:posOffset>
                </wp:positionH>
                <wp:positionV relativeFrom="paragraph">
                  <wp:posOffset>78740</wp:posOffset>
                </wp:positionV>
                <wp:extent cx="0" cy="291147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6.2pt" to="283.6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98545</wp:posOffset>
                </wp:positionH>
                <wp:positionV relativeFrom="paragraph">
                  <wp:posOffset>1897380</wp:posOffset>
                </wp:positionV>
                <wp:extent cx="252285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49.4pt" to="481.95pt,14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118225</wp:posOffset>
                </wp:positionH>
                <wp:positionV relativeFrom="paragraph">
                  <wp:posOffset>78740</wp:posOffset>
                </wp:positionV>
                <wp:extent cx="0" cy="291147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6.2pt" to="481.75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кита Нагорный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ександра Трусова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вгений Рылов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ртём Дзюба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ександр Овечкин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ександр Большуно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98437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56.2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лена Исинбаев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98437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56.2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на Аверин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98437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156.2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утбол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гурное катание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ыжные гонки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ёгкая атлетика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удожественная гимнастика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ртивная гимнасти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5565</wp:posOffset>
                </wp:positionH>
                <wp:positionV relativeFrom="paragraph">
                  <wp:posOffset>83820</wp:posOffset>
                </wp:positionV>
                <wp:extent cx="252222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6pt" to="192.6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5565</wp:posOffset>
                </wp:positionH>
                <wp:positionV relativeFrom="paragraph">
                  <wp:posOffset>83820</wp:posOffset>
                </wp:positionV>
                <wp:extent cx="252222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6pt" to="192.6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5565</wp:posOffset>
                </wp:positionH>
                <wp:positionV relativeFrom="paragraph">
                  <wp:posOffset>83185</wp:posOffset>
                </wp:positionV>
                <wp:extent cx="252222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55pt" to="192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cols w:num="2" w:equalWidth="false" w:sep="false">
            <w:col w:w="5067" w:space="72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Установите соответствие между видом спорта и используемыми конькам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634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гурное кат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805815</wp:posOffset>
            </wp:positionV>
            <wp:extent cx="6121400" cy="42799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4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06425</wp:posOffset>
            </wp:positionV>
            <wp:extent cx="2074545" cy="142684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06425</wp:posOffset>
            </wp:positionV>
            <wp:extent cx="2074545" cy="142684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4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ькобежный спор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26110</wp:posOffset>
                </wp:positionV>
                <wp:extent cx="207454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3pt" to="163.3pt,4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958590</wp:posOffset>
                </wp:positionH>
                <wp:positionV relativeFrom="paragraph">
                  <wp:posOffset>626110</wp:posOffset>
                </wp:positionV>
                <wp:extent cx="215646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49.3pt" to="481.45pt,4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111875</wp:posOffset>
                </wp:positionH>
                <wp:positionV relativeFrom="paragraph">
                  <wp:posOffset>619760</wp:posOffset>
                </wp:positionV>
                <wp:extent cx="12700" cy="12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.25pt;margin-top:48.8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7" w:name="page5"/>
      <w:bookmarkStart w:id="8" w:name="page5"/>
      <w:bookmarkEnd w:id="8"/>
    </w:p>
    <w:p>
      <w:pPr>
        <w:pStyle w:val="Normal"/>
        <w:numPr>
          <w:ilvl w:val="0"/>
          <w:numId w:val="19"/>
        </w:numPr>
        <w:tabs>
          <w:tab w:val="clear" w:pos="720"/>
          <w:tab w:val="left" w:pos="427" w:leader="none"/>
        </w:tabs>
        <w:spacing w:lineRule="auto" w:line="235"/>
        <w:ind w:left="427" w:hanging="42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лимпийский символ символизирует деятельность Олимпийского движения, союз пяти континентов и встречу спортсменов всего мира на Олимпийских играх. Определите цвета олимпийских колец. Сопоставьте цвета с номерами колец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31265</wp:posOffset>
            </wp:positionH>
            <wp:positionV relativeFrom="paragraph">
              <wp:posOffset>80010</wp:posOffset>
            </wp:positionV>
            <wp:extent cx="3657600" cy="206184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560" w:type="dxa"/>
        <w:jc w:val="left"/>
        <w:tblInd w:w="24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40"/>
        <w:gridCol w:w="1120"/>
      </w:tblGrid>
      <w:tr>
        <w:trPr>
          <w:trHeight w:val="1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2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16"/>
              <w:ind w:right="16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1</w:t>
            </w:r>
          </w:p>
        </w:tc>
        <w:tc>
          <w:tcPr>
            <w:tcW w:w="2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7"/>
              <w:ind w:right="167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!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07" w:leader="none"/>
        </w:tabs>
        <w:spacing w:lineRule="atLeast" w:line="0"/>
        <w:ind w:left="3747" w:hanging="0"/>
        <w:rPr/>
      </w:pPr>
      <w:r>
        <w:rPr>
          <w:rFonts w:eastAsia="Times New Roman" w:cs="Times New Roman" w:ascii="Times New Roman" w:hAnsi="Times New Roman"/>
          <w:b/>
          <w:sz w:val="40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40"/>
        </w:rPr>
        <w:t>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82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700"/>
        <w:gridCol w:w="1840"/>
      </w:tblGrid>
      <w:tr>
        <w:trPr>
          <w:trHeight w:val="449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ёрны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3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расны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ёлты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ини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3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елёны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Максимальное количество баллов за работу – 35.</w:t>
      </w:r>
    </w:p>
    <w:p>
      <w:pPr>
        <w:sectPr>
          <w:type w:val="nextPage"/>
          <w:pgSz w:w="11906" w:h="16838"/>
          <w:pgMar w:left="1133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sectPr>
      <w:type w:val="continuous"/>
      <w:pgSz w:w="11906" w:h="16838"/>
      <w:pgMar w:left="1133" w:right="1126" w:gutter="0" w:header="0" w:top="710" w:footer="0" w:bottom="1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4:30:00Z</dcterms:created>
  <dc:creator/>
  <dc:description/>
  <cp:keywords/>
  <dc:language>en-US</dc:language>
  <cp:lastModifiedBy>директор</cp:lastModifiedBy>
  <dcterms:modified xsi:type="dcterms:W3CDTF">2023-09-01T12:42:00Z</dcterms:modified>
  <cp:revision>3</cp:revision>
  <dc:subject/>
  <dc:title/>
</cp:coreProperties>
</file>